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Cs w:val="24"/>
        </w:rPr>
      </w:pPr>
      <w:r>
        <w:rPr>
          <w:szCs w:val="24"/>
        </w:rPr>
        <w:t>УТВЕРЖДЕН</w:t>
      </w:r>
    </w:p>
    <w:p>
      <w:pPr>
        <w:pStyle w:val="Normal"/>
        <w:ind w:firstLine="5812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остановлением администрации </w:t>
      </w:r>
    </w:p>
    <w:p>
      <w:pPr>
        <w:pStyle w:val="Normal"/>
        <w:ind w:firstLine="5812"/>
        <w:rPr>
          <w:sz w:val="23"/>
          <w:szCs w:val="23"/>
        </w:rPr>
      </w:pPr>
      <w:r>
        <w:rPr>
          <w:sz w:val="23"/>
          <w:szCs w:val="23"/>
        </w:rPr>
        <w:t xml:space="preserve">МО «Город Ивангород» </w:t>
      </w:r>
    </w:p>
    <w:p>
      <w:pPr>
        <w:pStyle w:val="Normal"/>
        <w:ind w:firstLine="5812"/>
        <w:rPr>
          <w:sz w:val="23"/>
          <w:szCs w:val="23"/>
        </w:rPr>
      </w:pPr>
      <w:r>
        <w:rPr>
          <w:sz w:val="23"/>
          <w:szCs w:val="23"/>
        </w:rPr>
        <w:t>От 28.03.2016 №66-П</w:t>
      </w:r>
    </w:p>
    <w:p>
      <w:pPr>
        <w:pStyle w:val="Normal"/>
        <w:ind w:firstLine="5812"/>
        <w:rPr>
          <w:sz w:val="23"/>
          <w:szCs w:val="23"/>
        </w:rPr>
      </w:pPr>
      <w:r>
        <w:rPr>
          <w:sz w:val="23"/>
          <w:szCs w:val="23"/>
        </w:rPr>
        <w:t xml:space="preserve">Приложение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став Комиссии по делам несовершеннолетних и защите их пра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 администрации МО «Город Ивангород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Шарова Татьяна Владимир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- заместитель главы администрации МО «Город Ивангород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еститель 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олкова Марина Вячеслав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-начальник отдела по социально-экономическим и общим вопросам АМО «Город Ивангород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секретарь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Цветкова Татьяна Виктор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-главный специалист отдела по социально-экономическим и общим вопросам АМО «Город Ивангород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грина Наталья Александр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заместитель директора по воспитательной работе  МБОУ «ИООШ №2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ршинина Галина Иван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директор муниципального бюджетного дошкольного образовательного учреждения «Детский сад № 1 комбинированного вида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енко Наталья Василь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ведущий специалист по опеке и попечительству администрации МО «Кингисеппский муниципальный район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лева Наталья Виктор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инспектор отдела ОДН ОУУП и ПДН полиции ОМВД России по Кингисеппскому району Ленинградской област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скаленко Кира Александр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ведущий специалист отдела по социальным вопросам по культуре, спорту и молодежной политике администрации МО «Город Ивангород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копаева Галина Серге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заместитель директора по воспитательной работе МБОУ «ИСОШ №1 им. Н.П.Наумова»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знякова Наталья Василь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ведущий специалист Ивангородского отделения </w:t>
            </w:r>
            <w:r>
              <w:rPr/>
              <w:t>ГКУ ЛО «Кингисеппский  центр занятости населения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манова Светлана Никола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ведущий специалист КСЗН АМО «Кингисепп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муниципальный район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шин Сергей Ивано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пециалист  МБУЗ «Ивангородская городская больница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болич Ольга Иван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- социальный педагог МБОУ «ИСОШ №1 им. Н.П.Наумова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Узунова Татьяна Леонидовна -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- социальный педагог МБОУ «ИООШ №2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0"/>
      <w:jc w:val="both"/>
    </w:pPr>
    <w:rPr/>
  </w:style>
  <w:style w:type="paragraph" w:styleId="Style15">
    <w:name w:val="Название объекта"/>
    <w:basedOn w:val="Normal"/>
    <w:qFormat/>
    <w:pPr>
      <w:pBdr>
        <w:top w:val="single" w:sz="4" w:space="1" w:color="000000"/>
        <w:bottom w:val="single" w:sz="4" w:space="31" w:color="000000"/>
        <w:right w:val="single" w:sz="4" w:space="4" w:color="000000"/>
      </w:pBd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0:00Z</dcterms:created>
  <dc:creator>Pre-installed User</dc:creator>
  <dc:description/>
  <cp:keywords/>
  <dc:language>en-US</dc:language>
  <cp:lastModifiedBy>Алексей Сорокин</cp:lastModifiedBy>
  <cp:lastPrinted>2016-03-28T15:35:00Z</cp:lastPrinted>
  <dcterms:modified xsi:type="dcterms:W3CDTF">2016-04-01T08:10:00Z</dcterms:modified>
  <cp:revision>2</cp:revision>
  <dc:subject/>
  <dc:title/>
</cp:coreProperties>
</file>